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ute This-Fall 2008 Science Olympiad Mini Competi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neral Instructions-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Place your full name and school name at the top of your pag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Save your files frequently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3)Word file needs to include answers and URL’s for each of the five question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Excel file should include a spreadsheet data table and a bar char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)Print your files or Email your files 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scienceolympiad@bcsonline.info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opic for the mini competition-Tsunamis Website-International Tsunami Information Centre (ITIC).  All answers are at the website you were using last week.  Google it or type in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http://ioc3.unesco.org/itic/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hort Answer (Word) 25 point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me your file </w:t>
      </w:r>
      <w:r>
        <w:rPr>
          <w:rFonts w:cs="Tahoma" w:ascii="Tahoma" w:hAnsi="Tahoma"/>
          <w:b/>
          <w:i/>
          <w:sz w:val="22"/>
          <w:szCs w:val="22"/>
        </w:rPr>
        <w:t>lastnamefirstname</w:t>
      </w:r>
      <w:r>
        <w:rPr>
          <w:rFonts w:cs="Tahoma" w:ascii="Tahoma" w:hAnsi="Tahoma"/>
          <w:b/>
          <w:sz w:val="22"/>
          <w:szCs w:val="22"/>
        </w:rPr>
        <w:t>computethis.do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What is the date (month/day/year)of the last bulletin issued in 2004 by the Pacific Tsunami Warning Center for the Pacific Region? (2.5 answer, 2.5 URL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A Pacific-Wide Tsunami Warning is issued when the damage from a tsunami may extend over a distance of how many kilometers? (2.5 answer, 2.5 URL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2"/>
        </w:rPr>
        <w:t>3)In what year was the International Tsunami Information Center established and in what city is its office located? (2.5 answer, 2.5 answer, 2.5 URL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How many people were killed and how many were left homeless by the tsunami in Nicaragua on September 2, 1992?   </w:t>
      </w:r>
      <w:r>
        <w:rPr>
          <w:rFonts w:cs="Tahoma" w:ascii="Tahoma" w:hAnsi="Tahoma"/>
          <w:sz w:val="22"/>
          <w:szCs w:val="22"/>
        </w:rPr>
        <w:t>(2.5 answer, 2.5 answer, 2.5 URL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raphing (Excel) 25 point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re are </w:t>
      </w:r>
      <w:r>
        <w:rPr>
          <w:rFonts w:cs="Tahoma" w:ascii="Tahoma" w:hAnsi="Tahoma"/>
          <w:b/>
          <w:sz w:val="22"/>
          <w:szCs w:val="22"/>
        </w:rPr>
        <w:t>five</w:t>
      </w:r>
      <w:r>
        <w:rPr>
          <w:rFonts w:cs="Tahoma" w:ascii="Tahoma" w:hAnsi="Tahoma"/>
          <w:sz w:val="22"/>
          <w:szCs w:val="22"/>
        </w:rPr>
        <w:t xml:space="preserve"> Pacific-Wide Historical Tsunamis that occurred in the 1940’s, 1950’s and 1960’s.  Construct a column chart to illustrate the maximum wave heights that resulted from each of them.  The Y axis of your graph/chart should represent the Maximum Wave Height (in Meters ) that is mentioned in the ITIC summary for each tsunami.  The X axis of your graph/chart should show the Year that each of the Tsunamis occurred.  Some data has been gathered for you.  You will need to find the rest of the data.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 xml:space="preserve">Name your file </w:t>
      </w:r>
      <w:r>
        <w:rPr>
          <w:rFonts w:cs="Tahoma" w:ascii="Tahoma" w:hAnsi="Tahoma"/>
          <w:b/>
          <w:i/>
          <w:sz w:val="22"/>
          <w:szCs w:val="22"/>
        </w:rPr>
        <w:t>lastnamefirstname</w:t>
      </w:r>
      <w:r>
        <w:rPr>
          <w:rFonts w:cs="Tahoma" w:ascii="Tahoma" w:hAnsi="Tahoma"/>
          <w:b/>
          <w:sz w:val="22"/>
          <w:szCs w:val="22"/>
        </w:rPr>
        <w:t>computethis.xl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ear</w:t>
        <w:tab/>
        <w:t>Maximum Wave Heigh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46</w:t>
        <w:tab/>
        <w:t>35.0 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64</w:t>
        <w:tab/>
        <w:t>6.3 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</w:t>
        <w:tab/>
        <w:t>18.4 m (2.5 pt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</w:t>
        <w:tab/>
        <w:t>______ (5.0 pt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57</w:t>
        <w:tab/>
        <w:t>______ (2.5 pts)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sz w:val="22"/>
          <w:szCs w:val="22"/>
        </w:rPr>
        <w:t>The Graph (format (2.5), title (2.5), x axis labelled (2.5), y axis labelled (2.5), columns plotted (.5 each), data table (2.5)) is worth 15 point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ienceolympiad@bcsonline.info" TargetMode="External"/><Relationship Id="rId3" Type="http://schemas.openxmlformats.org/officeDocument/2006/relationships/hyperlink" Target="http://ioc3.unesco.org/itic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35:00Z</dcterms:created>
  <dc:creator>Lakocy</dc:creator>
  <dc:description/>
  <cp:keywords/>
  <dc:language>en-US</dc:language>
  <cp:lastModifiedBy>Lakocy</cp:lastModifiedBy>
  <cp:lastPrinted>2008-09-29T11:56:00Z</cp:lastPrinted>
  <dcterms:modified xsi:type="dcterms:W3CDTF">2008-09-29T15:59:00Z</dcterms:modified>
  <cp:revision>10</cp:revision>
  <dc:subject/>
  <dc:title>Compute This</dc:title>
</cp:coreProperties>
</file>